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      de                  de 20    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 xml:space="preserve">Encaminhamos a V.Sª, para análise no COPEC, a relação de nomes para composição de </w:t>
      </w:r>
      <w:r>
        <w:rPr>
          <w:u w:val="single"/>
        </w:rPr>
        <w:t>Comissão Examinadora de Exame de Qualificação do Curso de Doutorado do PROPEC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trHeight w:val="119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ções gerai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uto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ção Metálica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4820"/>
        <w:gridCol w:w="1134"/>
        <w:gridCol w:w="1418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cantSplit w:val="true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sz w:val="16"/>
              </w:rPr>
              <w:t>http://www.propec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Fones: (31) 3559-/1547 – Fax: (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662"/>
      <w:gridCol w:w="1418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010140535" r:id="rId2"/>
            </w:object>
          </w:r>
        </w:p>
      </w:tc>
      <w:tc>
        <w:tcPr>
          <w:tcW w:w="666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 xml:space="preserve">MINISTÉRIO DA EDUCAÇÃO 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816865087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pec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8:13:00Z</dcterms:created>
  <dc:creator>UFOP</dc:creator>
  <dc:description/>
  <cp:keywords/>
  <dc:language>en-US</dc:language>
  <cp:lastModifiedBy>Admin</cp:lastModifiedBy>
  <cp:lastPrinted>2008-05-20T14:14:00Z</cp:lastPrinted>
  <dcterms:modified xsi:type="dcterms:W3CDTF">2012-02-08T10:53:00Z</dcterms:modified>
  <cp:revision>9</cp:revision>
  <dc:subject/>
  <dc:title> </dc:title>
</cp:coreProperties>
</file>