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</w:t>
      </w:r>
      <w:r>
        <w:rPr>
          <w:rFonts w:cs="Arial" w:ascii="Arial" w:hAnsi="Arial"/>
          <w:b w:val="false"/>
          <w:sz w:val="24"/>
          <w:u w:val="none"/>
        </w:rPr>
        <w:t xml:space="preserve">)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Tese de Douto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TESE DE DOUTO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UTO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*) Definido, incluída a defesa, de acordo com o item 31 do Regulamento de curs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Douto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/>
              <w:t>Douto</w:t>
            </w:r>
            <w:r>
              <w:rPr>
                <w:b w:val="false"/>
              </w:rPr>
              <w:t>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938096063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539456792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4:00Z</dcterms:modified>
  <cp:revision>49</cp:revision>
  <dc:subject/>
  <dc:title>PLANO DE ESTÁGIO DOCÊNCIA</dc:title>
</cp:coreProperties>
</file>